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3.03.19) 03-06/2203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Ялт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24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24 км.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12"/>
      </w:tblGrid>
      <w:tr>
        <w:trPr>
          <w:trHeight w:val="857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«Главный» 344082 г. Ростов-на-Дону ул. Сиверса 1 АВ</w:t>
            </w:r>
          </w:p>
        </w:tc>
      </w:tr>
      <w:tr>
        <w:trPr>
          <w:trHeight w:val="42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Керчь 298300 г. Керчь Республика Крым ул. Маршала Еременко 30</w:t>
            </w:r>
          </w:p>
        </w:tc>
      </w:tr>
      <w:tr>
        <w:trPr>
          <w:trHeight w:val="411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Феодосия 298107 г. Феодосия Республика Крым ул. Энгельса 28</w:t>
            </w:r>
          </w:p>
        </w:tc>
      </w:tr>
      <w:tr>
        <w:trPr>
          <w:trHeight w:val="464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Симферополь 295053 г. Симферополь Республика Крым ул. Киевская/Фрунзе д. 4/45</w:t>
            </w:r>
          </w:p>
        </w:tc>
      </w:tr>
      <w:tr>
        <w:trPr>
          <w:trHeight w:val="649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5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 Ялта 298612 г. Ялта Республика Крым ул. Московская д.8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606"/>
        <w:gridCol w:w="2333"/>
        <w:gridCol w:w="855"/>
        <w:gridCol w:w="3788"/>
        <w:gridCol w:w="22"/>
      </w:tblGrid>
      <w:tr>
        <w:trPr>
          <w:trHeight w:val="5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pacing w:val="-20"/>
                <w:sz w:val="28"/>
                <w:szCs w:val="28"/>
              </w:rPr>
              <w:t>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-135 «подъездная дорога от автомобильной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дороги М-4 Дон к г. Ростову-на-Дону»</w:t>
            </w:r>
          </w:p>
        </w:tc>
        <w:tc>
          <w:tcPr>
            <w:tcW w:w="3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 4 «Дон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12 «Стародеревянковская-Ленинградская-Кисляковска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01 «Краснодар-Ейск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15 «Тимашевск-Полтавска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Н-251 «Старонижестеблиевская -Ивановска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3К-579 «Краенодар-Темрюк-х.Белый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Новоросийск-Керчь (А-290)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А-001 «Граница с Украиной Джанкой-Феодосия-Керчь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Федьк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К-003 «Симферополь-Феодосия»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5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К-023 «Восточный обход г.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Симферополь»</w:t>
            </w:r>
          </w:p>
        </w:tc>
        <w:tc>
          <w:tcPr>
            <w:tcW w:w="3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/л. Ялтинск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имферополь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3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А-002 «Граница с Украиной -Симферополь - Алушта - Ялта»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жнобережн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45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гл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евская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9" w:hRule="atLeast"/>
        </w:trPr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т.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2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4792"/>
        <w:gridCol w:w="9"/>
        <w:gridCol w:w="3782"/>
      </w:tblGrid>
      <w:tr>
        <w:trPr>
          <w:trHeight w:val="57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Южнобережн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Ялта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Граница с Украиной-Симферополь-Алушта-Ялта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лотин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урзуфск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схоз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К-023 «Восточный обход г. Симферополь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Симферополь - Феодосия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Насып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И. Федьк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35А-001 «Граница с Украиной - Джанкой -Феодосия - Керчь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А-290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ое шоссе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3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А - 290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579 «Краснодар-Темрюк-х.Белый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Н-251 «Старонижестеблиевская -Ивановская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-ца Старонижестеблиевская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3К-015 «Тимашевск-Полтавская»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8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01 «Краснодар-Ейск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39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ЗК-012 «Стародеревянковская-Ленинградская-Кисляковская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0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М 4 «Дон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1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-135 «подъездная дорога от автомобильной дороги М-4 Дон к г. Ростову-на-Дону»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емерницкий мо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-т Сиверс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3"/>
        <w:gridCol w:w="1848"/>
        <w:gridCol w:w="1318"/>
        <w:gridCol w:w="1317"/>
        <w:gridCol w:w="1318"/>
        <w:gridCol w:w="2177"/>
      </w:tblGrid>
      <w:tr>
        <w:trPr>
          <w:trHeight w:val="226" w:hRule="atLeast"/>
        </w:trPr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9" w:hRule="atLeast"/>
        </w:trPr>
        <w:tc>
          <w:tcPr>
            <w:tcW w:w="1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95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956"/>
        <w:gridCol w:w="954"/>
        <w:gridCol w:w="955"/>
        <w:gridCol w:w="958"/>
        <w:gridCol w:w="949"/>
        <w:gridCol w:w="963"/>
        <w:gridCol w:w="955"/>
        <w:gridCol w:w="963"/>
      </w:tblGrid>
      <w:tr>
        <w:trPr>
          <w:trHeight w:val="244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7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610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-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-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  <w:r>
              <w:rPr>
                <w:rStyle w:val="FontStyle29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-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5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-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-55</w:t>
            </w:r>
          </w:p>
        </w:tc>
      </w:tr>
      <w:tr>
        <w:trPr>
          <w:trHeight w:val="25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0-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1-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0-50</w:t>
            </w:r>
          </w:p>
        </w:tc>
      </w:tr>
      <w:tr>
        <w:trPr>
          <w:trHeight w:val="25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3-00</w:t>
            </w:r>
          </w:p>
        </w:tc>
      </w:tr>
      <w:tr>
        <w:trPr>
          <w:trHeight w:val="38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5-0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958"/>
        <w:gridCol w:w="957"/>
        <w:gridCol w:w="956"/>
        <w:gridCol w:w="958"/>
        <w:gridCol w:w="958"/>
        <w:gridCol w:w="957"/>
        <w:gridCol w:w="956"/>
        <w:gridCol w:w="985"/>
      </w:tblGrid>
      <w:tr>
        <w:trPr>
          <w:trHeight w:val="231" w:hRule="atLeast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746" w:hRule="atLeast"/>
        </w:trPr>
        <w:tc>
          <w:tcPr>
            <w:tcW w:w="1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800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-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-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-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-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-00</w:t>
            </w:r>
          </w:p>
        </w:tc>
      </w:tr>
      <w:tr>
        <w:trPr>
          <w:trHeight w:val="224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-20</w:t>
            </w:r>
          </w:p>
        </w:tc>
      </w:tr>
      <w:tr>
        <w:trPr>
          <w:trHeight w:val="231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-20</w:t>
            </w:r>
          </w:p>
        </w:tc>
      </w:tr>
      <w:tr>
        <w:trPr>
          <w:trHeight w:val="666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4-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4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32">
    <w:name w:val="Font Style32"/>
    <w:basedOn w:val="DefaultParagraphFont"/>
    <w:qFormat/>
    <w:rPr>
      <w:rFonts w:ascii="Microsoft Sans Serif" w:hAnsi="Microsoft Sans Serif" w:eastAsia="Times New Roman" w:cs="Microsoft Sans Serif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1</Characters>
  <CharactersWithSpaces>5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5:00Z</dcterms:created>
  <dc:creator/>
  <dc:description/>
  <dc:language>en-US</dc:language>
  <cp:lastModifiedBy/>
  <dcterms:modified xsi:type="dcterms:W3CDTF">2019-03-29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